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Teacher Climate Meeting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st year – strong senior class – influenced freshme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s year – weak senior class – don’t influence any other clas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nth grade behavior is shocking to many teachers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 homework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 motivation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ry aggressive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srespectful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st students not like tha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ults on overload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lear communication essential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t as frequent as it needs to b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pecial Ed kids – told teachers that the Resource Center Model is being reviewed.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achers do not think it is working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eed a therapeutic setting for a certain group of kid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achers recognize that there is a small group of kids we re never effective with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nth graders need guided study hal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niors – earn more privileg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eep ISS students out of the flow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ure that the consequences are logica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upplies under stair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oundaries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achers being role models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ess Cod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otating teachers out of homeroom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 period day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happening with different schedul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3:15:00Z</dcterms:created>
  <dc:creator>Janet Garagliano</dc:creator>
  <dc:description/>
  <dc:language>en-US</dc:language>
  <cp:lastModifiedBy>Janet Garagliano</cp:lastModifiedBy>
  <dcterms:modified xsi:type="dcterms:W3CDTF">2009-01-25T01:25:00Z</dcterms:modified>
  <cp:revision>1</cp:revision>
  <dc:subject/>
  <dc:title/>
</cp:coreProperties>
</file>